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844544459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8666836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69358614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994332599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376512037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833645305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8661399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81993344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70286569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7470462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41899567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501074747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58530098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3799415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